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mport Transaction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readsheet Headers Prior to converting to Comma Separated Values file (csv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9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0"/>
        <w:gridCol w:w="1080"/>
        <w:gridCol w:w="840"/>
        <w:gridCol w:w="750"/>
        <w:gridCol w:w="1335"/>
        <w:gridCol w:w="960"/>
        <w:gridCol w:w="960"/>
        <w:gridCol w:w="1335"/>
        <w:gridCol w:w="1350"/>
        <w:gridCol w:w="1530"/>
        <w:gridCol w:w="1530"/>
        <w:gridCol w:w="1080"/>
        <w:gridCol w:w="1035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ssi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rn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eck csv for 4 digit year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/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</w:p>
          <w:p>
            <w:pPr>
              <w:pStyle w:val="TableContents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inus</w:t>
            </w:r>
            <w:r>
              <w:rPr>
                <w:rFonts w:cs="Arial" w:ascii="Arial" w:hAnsi="Arial"/>
                <w:sz w:val="20"/>
                <w:szCs w:val="20"/>
              </w:rPr>
              <w:t xml:space="preserve"> = Credit,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lus</w:t>
            </w:r>
            <w:r>
              <w:rPr>
                <w:rFonts w:cs="Arial" w:ascii="Arial" w:hAnsi="Arial"/>
                <w:sz w:val="20"/>
                <w:szCs w:val="20"/>
              </w:rPr>
              <w:t xml:space="preserve"> = Debit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_id (Use lookup tool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1_ref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(leave blank - for advanced users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2_ref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(leave blank - for advanced user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_type id (Supplier =1 Customer =2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_id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se lookup tool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eck csv for 4 digit year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/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Always positiv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 Account Cod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_id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se lookup tool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1_ref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(leave blank - for advanced users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2_ref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(leave blank - for advanced user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_type id (Supplier =1 Customer =2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_id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se lookup tool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eck csv for 4 digit year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/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Always positiv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Account Cod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_id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se lookup tool)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1_ref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(leave blank - for advanced users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2_ref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(leave blank - for advanced user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_type id (Supplier =1 Customer =2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_id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se lookup tool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k Statement Format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eck csv for 4 digit year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/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 amoun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Always positiv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lank if deposit amount present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 amoun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Always positiv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lank if payment amount present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_id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se lookup tool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1_ref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(leave blank - for advanced user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2_ref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  <w:szCs w:val="20"/>
              </w:rPr>
              <w:t>(leave blank - for advanced user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_type id (Supplier =1 Customer =2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_id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se lookup tool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Branch_id (debtor_n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amples: Use the csv file templates available under the templates folder for each type of processing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count codes in the csv file templates come from the en_GB (United Kingdom) Chart of Account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urnal processing …. templates/journal_en_GB.cs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posit processing …. templates/deposit_en_GB.cs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yment processing …. templates/payment_en_GB.csv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Bank statement format ….templates/bank_en_GB.csv</w:t>
        <w:br/>
        <w:t>Sales Order/Invoice processing …. templates/salesinvoices_two_invoices_multiitems_credit_sale_paymentid1.cs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orient="landscape" w:w="16838" w:h="11906"/>
      <w:pgMar w:left="885" w:right="93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56:00Z</dcterms:created>
  <dc:creator>Ross Addison</dc:creator>
  <dc:description/>
  <cp:keywords/>
  <dc:language>en-US</dc:language>
  <cp:lastModifiedBy>Ap.Muthu</cp:lastModifiedBy>
  <dcterms:modified xsi:type="dcterms:W3CDTF">2015-05-10T17:09:00Z</dcterms:modified>
  <cp:revision>3</cp:revision>
  <dc:subject/>
  <dc:title/>
</cp:coreProperties>
</file>